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PĆINSKO VIJEĆE</w:t>
      </w:r>
    </w:p>
    <w:p>
      <w:pPr>
        <w:pStyle w:val="Normal"/>
        <w:rPr>
          <w:lang w:val="hr-HR"/>
        </w:rPr>
      </w:pPr>
      <w:r>
        <w:rPr>
          <w:lang w:val="hr-HR"/>
        </w:rPr>
        <w:t>KLASA:021-05/20-01/10</w:t>
      </w:r>
    </w:p>
    <w:p>
      <w:pPr>
        <w:pStyle w:val="Normal"/>
        <w:rPr>
          <w:lang w:val="hr-HR"/>
        </w:rPr>
      </w:pPr>
      <w:r>
        <w:rPr>
          <w:lang w:val="hr-HR"/>
        </w:rPr>
        <w:t>URBROJ:2109/12-02-20-1</w:t>
      </w:r>
    </w:p>
    <w:p>
      <w:pPr>
        <w:pStyle w:val="Normal"/>
        <w:rPr>
          <w:lang w:val="hr-HR"/>
        </w:rPr>
      </w:pPr>
      <w:r>
        <w:rPr>
          <w:lang w:val="hr-HR"/>
        </w:rPr>
        <w:t>Nedelišće, 13.11.2020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Temeljem članka 32. Statuta Općine Nedelišće („Službeni glasnik Međimurske županije“ br. 2/14 - pročišćeni tekst i 1/18) i članka 68. Poslovnika Općinskog vijeća Općine Nedelišće („Službeni glasnik Međimurske županije“ br. 2/14 - pročišćeni tekst i 1/18), a sukladno uputama Ministarstva upra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AZIVAM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26. sjednicu Općinskog vijeća Općine Nedelišće,</w:t>
      </w:r>
    </w:p>
    <w:p>
      <w:pPr>
        <w:pStyle w:val="Normal"/>
        <w:jc w:val="center"/>
        <w:rPr/>
      </w:pPr>
      <w:r>
        <w:rPr>
          <w:b/>
          <w:lang w:val="hr-HR"/>
        </w:rPr>
        <w:t>za četvrtak, 19. studenog 2020. godine, u 13,00 sati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elektroničkim glasovanje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Usvajanje izvoda iz zapisnika sa 25. sjednice Općinskog vijeća Općine Nedelišć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 sjednicu predlažem sljedeć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DNEVNI RED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utvrđivanju dana početka mirovanja mandata članu Općinskog vijeća, određivanju zamjenika i početku obnašanja dužnosti člana Općinskog vijeć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razrješenju i imenovanju člana Mandatne komisij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razrješenju i imenovanju predsjednika Odbora za društvene djelatnosti i stipendiranje studenata,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imenovanju ulice u Gospodarskoj zoni Goričica Nedelišć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II. izmjenama Odluke o porezim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davanju suglasnosti za potpisivanje Ugovora o pravu korištenja dijela nekretnin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jedlog Odluke o kupnji nekretnine u Gornjem Hrašćan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Uz poziv, vijećnicima se dostavlja materijal sa izvodom iz zapisnika sa 25. sjednice Općinskog vijeća Općine Nedelišće.</w:t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Mole se vijećnici da izvrše elektroničko glasovanje do 19. studenog 2020. godine u 13,00 sati, a svoju eventualnu spriječenost opravdaju prije isteka roka za glasovanje.</w:t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</w:r>
    </w:p>
    <w:p>
      <w:pPr>
        <w:pStyle w:val="Normal"/>
        <w:ind w:firstLine="284"/>
        <w:rPr>
          <w:lang w:val="hr-HR"/>
        </w:rPr>
      </w:pPr>
      <w:r>
        <w:rPr>
          <w:lang w:val="hr-HR"/>
        </w:rPr>
        <w:t>S poštovanjem,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969" w:hanging="0"/>
        <w:jc w:val="center"/>
        <w:rPr/>
      </w:pPr>
      <w:r>
        <w:rPr>
          <w:b/>
          <w:lang w:val="hr-HR"/>
        </w:rPr>
        <w:t>PREDSJEDNIK OPĆINSKOG VIJEĆA</w:t>
      </w:r>
    </w:p>
    <w:p>
      <w:pPr>
        <w:pStyle w:val="Normal"/>
        <w:ind w:left="3969" w:hanging="0"/>
        <w:jc w:val="center"/>
        <w:rPr/>
      </w:pPr>
      <w:r>
        <w:rPr>
          <w:b/>
          <w:lang w:val="hr-HR"/>
        </w:rPr>
        <w:t>OPĆINE NEDELIŠĆE</w:t>
      </w:r>
    </w:p>
    <w:p>
      <w:pPr>
        <w:pStyle w:val="Normal"/>
        <w:ind w:left="3969" w:hanging="0"/>
        <w:jc w:val="center"/>
        <w:rPr>
          <w:lang w:val="hr-HR"/>
        </w:rPr>
      </w:pPr>
      <w:r>
        <w:rPr>
          <w:lang w:val="hr-HR"/>
        </w:rPr>
        <w:t>Ljudevit Bošćak v.r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  <w:lang w:val="hr-HR"/>
        </w:rPr>
        <w:t>Dostaviti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vijećnicima Općinskog vijeća (1-18)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hr-HR"/>
        </w:rPr>
        <w:t>načelniku i zamjenicima načelnika,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očelnici JUO i voditeljima Odsjeka.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  <w:lang w:val="en-AU"/>
    </w:rPr>
  </w:style>
  <w:style w:type="character" w:styleId="PodnojeChar">
    <w:name w:val="Podnožje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6:00Z</dcterms:created>
  <dc:creator>*</dc:creator>
  <dc:description/>
  <cp:keywords/>
  <dc:language>en-US</dc:language>
  <cp:lastModifiedBy>Marko Koraj</cp:lastModifiedBy>
  <cp:lastPrinted>2020-11-13T08:43:00Z</cp:lastPrinted>
  <dcterms:modified xsi:type="dcterms:W3CDTF">2020-11-13T07:43:00Z</dcterms:modified>
  <cp:revision>6</cp:revision>
  <dc:subject/>
  <dc:title>OPĆINSKO VIJEĆE</dc:title>
</cp:coreProperties>
</file>